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914400</wp:posOffset>
            </wp:positionV>
            <wp:extent cx="887730" cy="822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029200</wp:posOffset>
            </wp:positionH>
            <wp:positionV relativeFrom="page">
              <wp:posOffset>1019175</wp:posOffset>
            </wp:positionV>
            <wp:extent cx="1821815" cy="7181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>Return to Work Notification Form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right="1440" w:hanging="0"/>
        <w:rPr>
          <w:sz w:val="22"/>
        </w:rPr>
      </w:pPr>
      <w:r>
        <w:rPr>
          <w:sz w:val="22"/>
        </w:rPr>
        <w:t>Please fax or mail this form as soon as you have a return to work date for your employee AmTrust (Wesco)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7"/>
        <w:ind w:right="4300" w:hanging="0"/>
        <w:rPr>
          <w:sz w:val="22"/>
        </w:rPr>
      </w:pPr>
      <w:r>
        <w:rPr>
          <w:sz w:val="22"/>
        </w:rPr>
        <w:t>PO Box 980, Bowling Green Station, New York, NY 10274 TEL: 800-535-2710 FAX: 800-584-9303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Please be advised that: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Employee name:_________________________________________________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sz w:val="22"/>
        </w:rPr>
        <w:t xml:space="preserve">Returned to work: </w:t>
      </w:r>
      <w:r>
        <w:rPr>
          <w:b/>
          <w:sz w:val="22"/>
        </w:rPr>
        <w:t>Full time or Part time</w:t>
      </w:r>
      <w:r>
        <w:rPr>
          <w:sz w:val="22"/>
        </w:rPr>
        <w:t xml:space="preserve"> _____________________________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Return to work date:______________________________________________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mpany Name:_________________________________________________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BL Policy #:_____________________________________________________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laim #: ________________________________________________________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Signed by:_______________________________________________________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Title: ___________________________________________________________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Phone #:________________________________________________________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Fax #:___________________________________________________________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EMail Address:___________________________________________________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ate: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